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61" w:type="dxa"/>
        <w:jc w:val="left"/>
        <w:tblInd w:w="-17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Γενική Διεύθυνση: 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Τεχνικών Υπηρεσιών 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ιαχείρισης Αστικού Περιβάλλοντο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Συντήρησης Κήπων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ϊστάμενος Τμήματος Συντήρησης Κήπων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Υπάλληλος Τμήματος Συντήρησης Κήπων – Επικεφαλής Συνεργείου Συντήρησης Κήπων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Υπάλληλος Τμήματος Συντήρησης Κήπων – Δενδροανθοκηπουρός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Υπάλληλος Τμήματος Συντήρησης Κήπων – Υδραυλικός Δικτύων Άρδευσης</w:t>
            </w:r>
          </w:p>
          <w:p>
            <w:pPr>
              <w:pStyle w:val="Default"/>
              <w:numPr>
                <w:ilvl w:val="0"/>
                <w:numId w:val="4"/>
              </w:numPr>
              <w:snapToGrid w:val="false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Υπάλληλος Τμήματος Συντήρησης Κήπων – Εργάτης Κήπων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/>
                <w:b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8"/>
              </w:rPr>
              <w:t xml:space="preserve">Υπάλληλος Τμήματος Συντήρησης Κήπων - Γεωτεχνικός , Υπεύθυνος Προγραμματισμού και Οργάνωσης Τμήματος 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9 Γεωπόνων, ΠΕ 14 Δασολόγων, ΤΕ 13 Τεχνολόγων Γεωπονίας – Δασοπονίας – Αρχιτεκτονικής Τοπίου  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8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110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1" w:leader="none"/>
              </w:tabs>
              <w:spacing w:lineRule="auto" w:line="240" w:before="0" w:after="0"/>
              <w:ind w:left="701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ντονισμός, και υποστήριξη της λειτουργίας και της οργάνωσης των συνεργείων και εργοταξίων του Τμήματος σε συνεργασία με τους υπευθύνους συντήρησης κήπων των Δημοτικών Κοινοτήτ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1" w:leader="none"/>
              </w:tabs>
              <w:spacing w:lineRule="auto" w:line="240" w:before="0" w:after="0"/>
              <w:ind w:left="701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εχής ενημέρωση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 για το νομοθετικό πλαίσιο και τις εγκυκλίους  που αφορούν  στην οργάνωση και τη  λειτουργία των ΟΤΑ  (Δημόσια Έργα, προμήθειες, Παροχή υπηρεσιών, ανάθεση μελετών, κ.α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1" w:leader="none"/>
              </w:tabs>
              <w:spacing w:lineRule="auto" w:line="240" w:before="0" w:after="0"/>
              <w:ind w:left="701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μμετοχή στη σύνταξη μελετών έργων και παροχής υπηρεσιών, παρακολούθηση διαδικασιών  και επίβλεψη αυτώ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1" w:leader="none"/>
              </w:tabs>
              <w:spacing w:lineRule="auto" w:line="240" w:before="0" w:after="0"/>
              <w:ind w:left="701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μμετοχή στη σύνταξη μελετών για τις προμήθειες του τμήματο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1" w:leader="none"/>
              </w:tabs>
              <w:spacing w:lineRule="auto" w:line="240" w:before="0" w:after="0"/>
              <w:ind w:left="701" w:hanging="36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μμετοχή στη σύνταξη Σχεδίου Προϋπολογισμού και Τεχνικού Προγράμματος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1" w:leader="none"/>
              </w:tabs>
              <w:spacing w:lineRule="auto" w:line="240" w:before="0" w:after="0"/>
              <w:ind w:left="701" w:hanging="36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μμετοχή στη σύνταξη στοχοθεσίας και ετησίου προγράμματος Δράσης του Τμήματο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1" w:leader="none"/>
              </w:tabs>
              <w:spacing w:lineRule="atLeast" w:line="283" w:before="0" w:after="0"/>
              <w:ind w:left="701" w:hanging="36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μμετοχή στις επιτροπές διεξαγωγής, αξιολόγησης και παραλαβής υλικών διαγωνισμών προμηθειώ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1" w:leader="none"/>
              </w:tabs>
              <w:spacing w:lineRule="atLeast" w:line="283" w:before="0" w:after="0"/>
              <w:ind w:left="701" w:hanging="36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μμετοχή στις επιτροπές διεξαγωγής διαγωνισμών, αξιολόγησης και παραλαβής μελετών και έργ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1" w:leader="none"/>
              </w:tabs>
              <w:spacing w:lineRule="auto" w:line="240" w:before="0" w:after="0"/>
              <w:ind w:left="701" w:hanging="36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Καταγραφή των αναγκών των εργοταξίων σε μηχανολογικό εξοπλισμό και υλικά.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Αναζήτηση  και προμήθεια νέων και καινοτόμων προϊόντων, που θα μπορούσαν να βοηθήσουν στην ασφαλέστερη, αρτιότερη και παραγωγικότερη εκτέλεση των εργασιών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1" w:leader="none"/>
              </w:tabs>
              <w:spacing w:lineRule="atLeast" w:line="283" w:before="0" w:after="0"/>
              <w:ind w:left="701" w:hanging="360"/>
              <w:jc w:val="both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bidi="hi-IN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Συγκέντρωση,  επεξεργασία  στοιχείων  εκτέλεσης εργασιών και έργων συντήρησης κήπων (ημερολόγια, απολογισμοί ανά δημοτική Κοινότητα, κλπ.). Σύνταξη του απολογισμού  του Τμήματο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1" w:leader="none"/>
              </w:tabs>
              <w:spacing w:lineRule="atLeast" w:line="283" w:before="0" w:after="0"/>
              <w:ind w:left="701" w:hanging="360"/>
              <w:jc w:val="both"/>
              <w:rPr>
                <w:rFonts w:ascii="Arial Narrow" w:hAnsi="Arial Narrow" w:eastAsia="Times New Roman" w:cs="Arial Narrow"/>
                <w:color w:val="000000"/>
                <w:sz w:val="24"/>
                <w:szCs w:val="24"/>
                <w:lang w:bidi="hi-IN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bidi="hi-IN"/>
              </w:rPr>
              <w:t>Συνολικός προγραμματισμός κανονικών αδειών των υπαλλήλων του Τμήματος σε συνεργασία με τους υπευθύνους συντήρησης κήπων των Δημοτικών Κοινοτήτ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1" w:leader="none"/>
              </w:tabs>
              <w:spacing w:lineRule="atLeast" w:line="283" w:before="0" w:after="0"/>
              <w:ind w:left="701" w:hanging="36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  <w:lang w:bidi="hi-IN"/>
              </w:rPr>
              <w:t>Προγραμματισμός και έλεγχος της λειτουργίας των συνεργείων επιφυλακή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1" w:leader="none"/>
              </w:tabs>
              <w:spacing w:lineRule="auto" w:line="240" w:before="0" w:after="0"/>
              <w:ind w:left="701" w:hanging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ύνταξη γνωμοδοτήσεων  για αιτήματα  τοποθέτησης ιδιωτικών ζαρτινιερών σε συνεργασία με άλλες συναρμόδιες υπηρεσίε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1" w:leader="none"/>
              </w:tabs>
              <w:spacing w:lineRule="auto" w:line="240" w:before="0" w:after="0"/>
              <w:ind w:left="701" w:hanging="360"/>
              <w:rPr>
                <w:rFonts w:ascii="Arial Narrow" w:hAnsi="Arial Narrow" w:cs="Arial Narrow"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 xml:space="preserve">Διαχείριση των δημοτικών ζαρντινιερών σε συνεργασία με τις  συναρμόδιες υπηρεσίες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701" w:leader="none"/>
              </w:tabs>
              <w:spacing w:lineRule="auto" w:line="240" w:before="0" w:after="0"/>
              <w:ind w:left="701" w:hanging="36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</w:rPr>
              <w:t>Διενέργεια αυτοψιών σε χώρους πρασίνου για τον εντοπισμό και την επίλυση προβλημάτων, σε συνεργασία με τους υπευθύνους συντήρησης κήπων των δημοτικών κοινοτήτ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1" w:leader="none"/>
              </w:tabs>
              <w:autoSpaceDE w:val="false"/>
              <w:spacing w:lineRule="auto" w:line="240" w:before="0" w:after="0"/>
              <w:ind w:left="701" w:hanging="360"/>
              <w:jc w:val="both"/>
              <w:rPr>
                <w:rFonts w:ascii="Arial" w:hAnsi="Arial" w:cs="Arial"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ολική διαχείριση της επικοινωνίας του Τμήματος με δημότες, φορείς και άλλες υπηρεσίες, η οποία υλοποιείται μέσω τηλεφωνημάτων, αλληλογραφίας, ηλεκτρονικής αλληλογραφίας, μέσων κοινωνικής δικτύωσης    κλ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1" w:leader="none"/>
              </w:tabs>
              <w:autoSpaceDE w:val="false"/>
              <w:spacing w:lineRule="auto" w:line="240" w:before="0" w:after="0"/>
              <w:ind w:left="701" w:hanging="360"/>
              <w:jc w:val="both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 xml:space="preserve">Διαχείριση της σελίδας του Τμήματος στο διαδίκτυο και στα μέσα κοινωνικής δικτύωσης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1" w:leader="none"/>
              </w:tabs>
              <w:autoSpaceDE w:val="false"/>
              <w:spacing w:lineRule="auto" w:line="240" w:before="0" w:after="0"/>
              <w:ind w:left="701" w:hanging="360"/>
              <w:jc w:val="both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Συντονισμός, οργάνωση  και συμμετοχή σε περιβαλλοντικά προγράμματα και δράσεις εθελοντών και υιοθετών πρασίνου, σχολείων, σωματείων και άλλων δημοσίων και ιδιωτικών φορέ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1" w:leader="none"/>
              </w:tabs>
              <w:autoSpaceDE w:val="false"/>
              <w:spacing w:lineRule="auto" w:line="240" w:before="0" w:after="0"/>
              <w:ind w:left="701" w:hanging="360"/>
              <w:jc w:val="both"/>
              <w:rPr>
                <w:rFonts w:ascii="Arial Narrow" w:hAnsi="Arial Narrow" w:cs="Arial Narrow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Διαχείριση αρχείου πάρκων και χώρων πρασίνο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1" w:leader="none"/>
              </w:tabs>
              <w:autoSpaceDE w:val="false"/>
              <w:spacing w:lineRule="auto" w:line="240" w:before="0" w:after="0"/>
              <w:ind w:left="701" w:hanging="36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color w:val="000000"/>
                <w:sz w:val="24"/>
                <w:szCs w:val="24"/>
              </w:rPr>
              <w:t>Ενημέρωση και επικαιροποίηση φακέλου με το προσωπικό του Τμήματο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1" w:leader="none"/>
              </w:tabs>
              <w:autoSpaceDE w:val="false"/>
              <w:spacing w:lineRule="auto" w:line="240" w:before="0" w:after="0"/>
              <w:ind w:left="701" w:hanging="36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color w:val="000000"/>
                <w:sz w:val="24"/>
                <w:szCs w:val="24"/>
              </w:rPr>
              <w:t>Αντίγραφα ασφαλείας (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24"/>
                <w:szCs w:val="24"/>
                <w:lang w:val="en-US"/>
              </w:rPr>
              <w:t>back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24"/>
                <w:szCs w:val="24"/>
                <w:lang w:val="en-US"/>
              </w:rPr>
              <w:t>up</w:t>
            </w:r>
            <w:r>
              <w:rPr>
                <w:rFonts w:cs="Arial Narrow" w:ascii="Arial Narrow" w:hAnsi="Arial Narrow"/>
                <w:bCs/>
                <w:iCs/>
                <w:color w:val="000000"/>
                <w:sz w:val="24"/>
                <w:szCs w:val="24"/>
              </w:rPr>
              <w:t xml:space="preserve">) σημαντικών φακέλων και αρχείων Τμήματος.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1" w:leader="none"/>
              </w:tabs>
              <w:autoSpaceDE w:val="false"/>
              <w:spacing w:lineRule="auto" w:line="240" w:before="0" w:after="0"/>
              <w:ind w:left="701" w:hanging="360"/>
              <w:jc w:val="both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z w:val="24"/>
                <w:szCs w:val="24"/>
              </w:rPr>
              <w:t>Συμμετοχή στη χρηματοδότηση και υλοποίηση χρηματοδοτούμενων προγραμμάτ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1" w:leader="none"/>
              </w:tabs>
              <w:autoSpaceDE w:val="false"/>
              <w:spacing w:lineRule="auto" w:line="240" w:before="0" w:after="0"/>
              <w:ind w:left="701" w:hanging="360"/>
              <w:jc w:val="both"/>
              <w:rPr>
                <w:rFonts w:ascii="Arial Narrow" w:hAnsi="Arial Narrow" w:eastAsia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Συμμετοχή στην ομάδα διαχείρισης ποιότητας της Διεύθυνσης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Arial Narrow" w:hAnsi="Arial Narrow" w:eastAsia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ΔΙΑΧΕΙΡΙΣΗ, ΠΑΡΑΚΟΛΟΥΘΗΣΗ ΚΑΙ ΕΛΕΓΧΟΣ  ΑΠΑΙΤΗΣΕΩΝ ΕΡΓΟΥ ΤΜΗΜΑΤΟ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  <w:caps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ΣΥΝΤΗΡΗΣΗ ΧΩΡΩΝ ΠΡΑΣΙΝΟΥ ΠΑΡΚΩΝ, ΝΗΣΙΔΩΝ, ΚΟΙΜΗΤΗΡΙΩΝ &amp; ΖΩΟΛΟΓΙΚΟΥ ΚΗΠΟΥ ΜΕ ΑΥΤΕΠΙΣΤΑΣΙ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</w:rPr>
              <w:t>ΕΓΚΑΤΑΣΤΑΣΗ ΚΑΙ ΣΥΝΤΗΡΗΣΗ ΑΡΔΕΥΤΙΚΩΝ ΔΙΚΤΥΩΝ – ΠΡΟΓΡΑΜΜΑ ΤΗΛΕΆΡΔΕΥΣΗ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ΠΡΟΜΗΘΕΙΕΣ ΕΙΔΩΝ ΚΑΙ ΥΠΗΡΕΣΙΩΝ (ΕΡΓΑΣΙΩΝ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ΕΚΠΟΝΗΣΗ ΜΕΛΕΤΗΣ ΚΑΙ ΕΠΙΒΛΕΨΗ ΕΡΓΟΥ ΠΟΥ ΕΚΤΕΛΕΙΤΑΙ ΜΕ ΕΡΓΟΛΑΒΙΑ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ΕΠΙΜΕΛΕΙΑ ΕΙΣΗΓΗΣΕΩΝ ΚΑΙ ΑΙΤΗΜΑΤΩΝ ΓΙΑ ΕΓΚΡΙΣΕΙΣ ΚΑΙ ΔΙΑΘΕΣΕΙΣ ΠΙΣΤΩΣΕ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ΣΥΝΤΑΞΗ ΕΤΗΣΙΟΥ ΠΡΟΥΠΟΛΟΓΙΣΜΟΥ ΚΑΙ ΣΥΝΤΑΞΗ ΤΕΧΝΙΚΟΥ ΠΡΟΓΡΑΜΜΑΤΟ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ΠΑΡΑΚΟΛΟΥΘΗΣΗ ΚΑΙ ΕΚΤΕΛΕΣΗ ΠΡΟΥΠΟΛΟΓΙΣΜΟΥ ΚΑΙ ΤΗΣ ΔΙΑΧΕΙΡΙΣΗΣ ΤΩΝ ΠΙΣΤΩΣΕ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 xml:space="preserve">ΔΙΑΔΙΚΑΣΙΑ ΕΙΣΕΡΧΟΜΕΝΩΝ – ΕΞΕΡΧΟΜΕΝΩΝ ΕΓΓΡΑΦΩΝ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ΔΙΑΧΕΙΡΙΣΗ ΑΙΤΗΜΑΤΩΝ ΠΟΛΙΤ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ΔΙΑΧΕΙΡΙΣΗ ΑΝΘΡΩΠΙΝΟΥ ΔΥΝΑΜΙΚΟ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ΕΘΕΛΟΝΤΕΣ  ΠΡΑΣΙΝΟΥ (ΤΗΡΗΣΗ ΑΡΧΕΙΟΥ – ΕΠΙΚΟΙΝΩΝΙΑ, ΣΥΝΕΡΓΑΣΙΑ, ΣΥΝΤΟΝΙΣΜΟΣ ΑΥΤΩΝ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ΥΠΟΒΟΛΗ ΣΤΑΤΙΣΤΙΚΩΝ ΣΤΟΙΧΕΙΩΝ ΚΑΙ ΑΠΟΛΟΓΙΣΜΟΥ ΤΗΣ ΔΙΕΥΘΥΝΣΗΣ ΣΕ ΣΥΝΕΡΓΑΣΙΑ ΜΕ ΤΑ ΤΜΗΜΑΤΑ ΑΥΤΗ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ΣΥΝΕΡΓΑΣΙΑ ΜΕ ΣΧΟΛΕΙΑ-ΦΟΡΕΙΣ ΑΝΑΦΟΡΙΚΑ ΜΕ ΤΟ ΑΣΤΙΚΟ ΠΡΑΣΙΝΟ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ΔΙΑΧΕΙΡΙΣΗ ΔΗΜΟΤΙΚΩΝ ΖΑΡΝΤΙΝΙΕΡΩΝ ΚΑΙ ΓΝΩΜΟΔΟΤΗΣΗ ΓΙΑ ΤΗΝ ΕΓΚΑΤΑΣΤΑΣΗ ΙΔΙΩΤΙΚΩΝ ΖΑΡΝΤΙΝΙΕΡΩ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ΣΥΝΕΡΓΑΣΙΑ ΜΕ ΦΟΡΕΙΣ ΣΕ ΠΡΟΓΡΑΜΜΑΤΑ ΚΑΙ ΔΡΑΣΕΙ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ΠΑΡΑΚΟΛΟΥΘΗΣΗ ΕΚΠΟΝΗΣΗΣ ΠΡΑΚΤΙΚΗΣ ΑΣΚΗΣΗΣ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39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τυχίο ή Δίπλωμα Α.Ε.Ι της ημεδαπής ή ισότιμο της αλλοδαπής Σχολών Γεωπονίας ή Σχολών Δασολογίας και Φυσικού Περιβάλλοντος.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Πτυχίο Τ.Ε.Ι της ημεδαπής ή ισότιμο της αλλοδαπής Σχολών Τεχνολόγων Γεωπονίας, Δασοπονίας ή συναφών αντικειμένων.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πιθυμητός ο διδακτορικός ή μεταπτυχιακός τίτλος σε γνωστικό αντικείμενο συναφές με το αντικείμενο της υπηρεσίας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Γνώσεις εργασιών συντήρησης πρασίνου, κηποτεχνίας, δενδροκομίας, ανθοκομίας και αρχιτεκτονικής τοπίου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Γνώσεις βοτανικής, εδαφολογίας και φυτοπαθολογίας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</w:rPr>
              <w:t xml:space="preserve">Γνώση χειρισμού Η/Υ  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και κυρίως ανοιχτού λογισμικού επεξεργασίας κειμένου, υπολογιστικών φύλλων, παρουσίασης, ηλεκτρονικού ταχυδρομείου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Επιθυμητή η γνώση σχεδιαστικών προγραμμάτων (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autocad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κλπ),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GIS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Ικανότητα  ιεράρχησης προτεραιοτήτων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Ικανότητα οργάνωσης παράλληλων εργασιών που εκτελούνται ταυτόχρονα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Ικανότητα συνεργασίας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Ικανότητα εργασίας σε ομάδες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Επικοινωνίας (τηλεφωνική και προσωπική)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συγκρούσεων και κρίσεων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ή η γνώση  τουλάχιστον μιας ξένης γλώσσας των χωρών της ΕΕ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suppressAutoHyphens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πιθυμητή η εμπειρία σε αντίστοιχη θέση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3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7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auto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1"/>
        </w:tabs>
        <w:ind w:left="981" w:hanging="360"/>
      </w:pPr>
      <w:rPr>
        <w:sz w:val="24"/>
        <w:shd w:fill="auto" w:val="clear"/>
        <w:szCs w:val="24"/>
        <w:iCs/>
        <w:bCs/>
        <w:rFonts w:ascii="Arial Narrow" w:hAnsi="Arial Narrow" w:eastAsia="Times New Roman" w:cs="Arial Narrow"/>
        <w:color w:val="000000"/>
        <w:lang w:val="en-US" w:bidi="hi-IN"/>
      </w:rPr>
    </w:lvl>
    <w:lvl w:ilvl="1">
      <w:start w:val="1"/>
      <w:numFmt w:val="decimal"/>
      <w:lvlText w:val="%2."/>
      <w:lvlJc w:val="left"/>
      <w:pPr>
        <w:tabs>
          <w:tab w:val="num" w:pos="1341"/>
        </w:tabs>
        <w:ind w:left="1341" w:hanging="360"/>
      </w:p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360"/>
      </w:pPr>
    </w:lvl>
    <w:lvl w:ilvl="3">
      <w:start w:val="1"/>
      <w:numFmt w:val="decimal"/>
      <w:lvlText w:val="%4."/>
      <w:lvlJc w:val="left"/>
      <w:pPr>
        <w:tabs>
          <w:tab w:val="num" w:pos="2061"/>
        </w:tabs>
        <w:ind w:left="2061" w:hanging="360"/>
      </w:pPr>
    </w:lvl>
    <w:lvl w:ilvl="4">
      <w:start w:val="1"/>
      <w:numFmt w:val="decimal"/>
      <w:lvlText w:val="%5."/>
      <w:lvlJc w:val="left"/>
      <w:pPr>
        <w:tabs>
          <w:tab w:val="num" w:pos="2421"/>
        </w:tabs>
        <w:ind w:left="2421" w:hanging="360"/>
      </w:pPr>
    </w:lvl>
    <w:lvl w:ilvl="5">
      <w:start w:val="1"/>
      <w:numFmt w:val="decimal"/>
      <w:lvlText w:val="%6."/>
      <w:lvlJc w:val="left"/>
      <w:pPr>
        <w:tabs>
          <w:tab w:val="num" w:pos="2781"/>
        </w:tabs>
        <w:ind w:left="2781" w:hanging="360"/>
      </w:pPr>
    </w:lvl>
    <w:lvl w:ilvl="6">
      <w:start w:val="1"/>
      <w:numFmt w:val="decimal"/>
      <w:lvlText w:val="%7."/>
      <w:lvlJc w:val="left"/>
      <w:pPr>
        <w:tabs>
          <w:tab w:val="num" w:pos="3141"/>
        </w:tabs>
        <w:ind w:left="3141" w:hanging="360"/>
      </w:pPr>
    </w:lvl>
    <w:lvl w:ilvl="7">
      <w:start w:val="1"/>
      <w:numFmt w:val="decimal"/>
      <w:lvlText w:val="%8."/>
      <w:lvlJc w:val="left"/>
      <w:pPr>
        <w:tabs>
          <w:tab w:val="num" w:pos="3501"/>
        </w:tabs>
        <w:ind w:left="3501" w:hanging="360"/>
      </w:pPr>
    </w:lvl>
    <w:lvl w:ilvl="8">
      <w:start w:val="1"/>
      <w:numFmt w:val="decimal"/>
      <w:lvlText w:val="%9."/>
      <w:lvlJc w:val="left"/>
      <w:pPr>
        <w:tabs>
          <w:tab w:val="num" w:pos="3861"/>
        </w:tabs>
        <w:ind w:left="38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Arial Narrow"/>
      <w:color w:val="auto"/>
      <w:sz w:val="24"/>
      <w:szCs w:val="24"/>
      <w:lang w:val="en-U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 Narrow" w:hAnsi="Arial Narrow" w:eastAsia="Times New Roman" w:cs="Arial Narrow"/>
      <w:bCs/>
      <w:iCs/>
      <w:color w:val="000000"/>
      <w:sz w:val="24"/>
      <w:szCs w:val="24"/>
      <w:shd w:fill="auto" w:val="clear"/>
      <w:lang w:val="en-US" w:bidi="hi-I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Style14">
    <w:name w:val="Προεπιλεγμένη γραμματοσειρά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OpenSymbol"/>
      <w:bCs/>
      <w:i/>
      <w:iCs/>
      <w:caps/>
      <w:color w:val="000000"/>
      <w:sz w:val="21"/>
      <w:szCs w:val="21"/>
      <w:shd w:fill="FFFF00" w:val="clear"/>
      <w:lang w:bidi="hi-I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  <w:color w:val="000000"/>
      <w:sz w:val="21"/>
      <w:szCs w:val="21"/>
      <w:shd w:fill="FFFF00" w:val="clear"/>
      <w:lang w:bidi="hi-I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6">
    <w:name w:val="Προεπιλεγμένη γραμματοσειρά6"/>
    <w:qFormat/>
    <w:rPr/>
  </w:style>
  <w:style w:type="character" w:styleId="WW8Num6z0">
    <w:name w:val="WW8Num6z0"/>
    <w:qFormat/>
    <w:rPr>
      <w:rFonts w:ascii="Arial Narrow" w:hAnsi="Arial Narrow" w:eastAsia="Times New Roman" w:cs="Arial Narrow"/>
      <w:bCs/>
      <w:iCs/>
      <w:color w:val="000000"/>
      <w:sz w:val="24"/>
      <w:szCs w:val="24"/>
      <w:lang w:bidi="hi-I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5">
    <w:name w:val="Προεπιλεγμένη γραμματοσειρά5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character" w:styleId="Style16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"/>
    </w:rPr>
  </w:style>
  <w:style w:type="paragraph" w:styleId="51">
    <w:name w:val="Λεζάντα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09:00Z</dcterms:created>
  <dc:creator>e.pazvanti</dc:creator>
  <dc:description/>
  <cp:keywords/>
  <dc:language>en-US</dc:language>
  <cp:lastModifiedBy>user</cp:lastModifiedBy>
  <cp:lastPrinted>2014-12-08T13:02:00Z</cp:lastPrinted>
  <dcterms:modified xsi:type="dcterms:W3CDTF">2015-09-23T05:55:00Z</dcterms:modified>
  <cp:revision>3</cp:revision>
  <dc:subject>ΠΕΡΙΓΡΑΜΜΑ ΘΕΣΗΣ ΕΡΓΑΣΙΑΣ</dc:subject>
  <dc:title>Ver.1.0 date 01/07/2014</dc:title>
</cp:coreProperties>
</file>